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MQ-1 Lost Link Profile Description and Communication Capabilities</w:t>
      </w:r>
    </w:p>
    <w:p>
      <w:pPr>
        <w:pStyle w:val="Normal"/>
        <w:rPr/>
      </w:pPr>
      <w:r>
        <w:rPr/>
      </w:r>
    </w:p>
    <w:p>
      <w:pPr>
        <w:pStyle w:val="Normal"/>
        <w:rPr/>
      </w:pPr>
      <w:r>
        <w:rPr/>
        <w:t>The MQ-1 follows a pre-set flight path after contact with the pilot is lost.  When contact with the pilot is lost for 10 seconds, the MQ-1 initiates what is referred to as a lost link profile.  The aircraft sets airspeed of approx 75 KIAS, and follows directions that had been inputted by the pilot for direction and altitude.  The lost link direction and altitude can be input anytime the pilot is in control of the aircraft and as the aircraft progresses during flight, the pilot updates them to ensure that should lost link occur, the MQ-1 will proceed to or will stay within restricted airspace. During lost link, the aircraft’s IFF functions follow a pre-programmed plan which allows for them to be turned on, off or changed.  Previous arrangements are made with each ATC as to what mode 3 they would like (i.e., 7700) to have the aircraft send out during lost link, to provide identification to controllers on the status of the aircraft and that it is following a lost link profile.  If the aircraft is still within R-5107 B, R-5107 D or R-5107 K, it will setup an orbit at that point, remaining in restricted airspace.  If the aircraft is within Valmont ATCAA headed easterly, it will continue on to a point within R-5103 B or R-5103 C and then setup an orbit that will keep it within restricted airspace. If the MQ-1 is already in R-5103 B or R-5103 C, it will immediately establish an orbit that will keep it within that restricted airspace.  If it is within Valmont ATCAA headed westerly, it will continue on heading to a point within R-5107 B, R-5107 D or R-5107 K and set up an orbit that will keep it within restricted airspace. When the aircraft starts holding, it will hold for 15 minutes in a circular pattern, to allow for opportunities to re-establish contact with the aircraft by the pilot.  The aircraft then follows a reverse routing/altitudes back to its originating station.  Sometimes the holding pattern is set for longer periods of time due to previously identified airspace conflicts, etc., before starting its flight home.  The key point to remember is that though the aircraft is not under direct control of the pilot, the pilot has mission planned and input all actions the aircraft under takes and can readily relay those to ATC entities.  Flight altitudes would ensure that if the aircraft has an engine failure, the glide ratio would allow it to remain above FL 180 while within the boundaries of the Valmont ATCAA.</w:t>
      </w:r>
    </w:p>
    <w:p>
      <w:pPr>
        <w:pStyle w:val="Normal"/>
        <w:rPr/>
      </w:pPr>
      <w:r>
        <w:rPr/>
      </w:r>
    </w:p>
    <w:p>
      <w:pPr>
        <w:pStyle w:val="Normal"/>
        <w:rPr/>
      </w:pPr>
      <w:r>
        <w:rPr/>
        <w:t xml:space="preserve">The MQ-1 pilot has more reliable communication capabilities from his ground station than any airborne aircraft because he is not reliant upon the aircrafts electrical systems working.  The MQ-1 has a UHF/VHF/FM radio on board that the pilot normally uses for communication with ATC.  The pilot also has a two UHF/VHF/FM radios in the ground control station which provides limited line of sight communication capability, at least one telephone land line in the ground control station, an intercom/hot mic system to contact squadron ops who can be another point of contact, and the unique ability to step out of the control station and use any land lines in the nearby buildings.  Phone numbers for all ATC entities that are transited during flight are maintained in the mission kit that the pilot has for reference.  </w:t>
      </w:r>
    </w:p>
    <w:p>
      <w:pPr>
        <w:pStyle w:val="Normal"/>
        <w:rPr/>
      </w:pPr>
      <w:r>
        <w:rPr/>
      </w:r>
    </w:p>
    <w:p>
      <w:pPr>
        <w:pStyle w:val="Normal"/>
        <w:rPr/>
      </w:pPr>
      <w:r>
        <w:rPr/>
        <w:t>The aircraft’s position in-flight and its lost link profile are over laid on electronic charts that are part of what is referred to as the tracker display in the ground station.  These charts freeze when contact with the aircraft is lost, more specifically when problem includes the data stream coming from the aircraft to the ground control station is interrupted.  In this case, the pilot does not have real-time feedback, but although the aircraft is not under direct control of the pilot, the pilot has mission planned and inputted all actions the aircraft under takes and can readily relay those to ATC entities.  When the data stream from GCS to aircraft is interrupted, the data stream from the aircraft to the ground control station is intact, the pilot has immediate reference to the tracker display for flight path and timing information for the aircraft’s lost link profile.  This allows for immediate and accurate transfer of that information to ATC entiti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Type text]</w:t>
      <w:tab/>
      <w:t>05/27/09</w:t>
      <w:tab/>
      <w:t>ATTACHMENT 6</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23:00Z</dcterms:created>
  <dc:creator>rudy.ridenbaugh</dc:creator>
  <dc:description/>
  <cp:keywords/>
  <dc:language>en-US</dc:language>
  <cp:lastModifiedBy>daniel.king</cp:lastModifiedBy>
  <cp:lastPrinted>2009-05-28T09:37:00Z</cp:lastPrinted>
  <dcterms:modified xsi:type="dcterms:W3CDTF">2009-05-28T15:50:00Z</dcterms:modified>
  <cp:revision>5</cp:revision>
  <dc:subject/>
  <dc:title>MQ-1 Lost Link Profile Description and Communication Capabilities</dc:title>
</cp:coreProperties>
</file>